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>
          <w:b/>
        </w:rPr>
        <w:t>Приложение 5 к Постановлению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 xml:space="preserve">от  12 мая 2016 года №209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1 квартал 2016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5642"/>
        <w:gridCol w:w="1530"/>
        <w:gridCol w:w="140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 численность на 01.04.2016</w:t>
            </w:r>
          </w:p>
          <w:p>
            <w:pPr>
              <w:pStyle w:val="Normal"/>
              <w:jc w:val="center"/>
              <w:rPr/>
            </w:pPr>
            <w:r>
              <w:rPr/>
              <w:t>года, чел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труда и начисления на оплату труда за 1 квартал 2016 года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,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местного самоуправления Пудомягского сельского поселения (муниципальные служащ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ники, замещающие должности, не отнесенные к должностям муниципальной служб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 муниципального учреждения культуры «Пудомягский СД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3:09:00Z</dcterms:created>
  <dc:creator>Pudomyagi</dc:creator>
  <dc:description/>
  <cp:keywords/>
  <dc:language>en-US</dc:language>
  <cp:lastModifiedBy>User2</cp:lastModifiedBy>
  <cp:lastPrinted>2016-04-21T16:21:00Z</cp:lastPrinted>
  <dcterms:modified xsi:type="dcterms:W3CDTF">2016-05-17T08:06:00Z</dcterms:modified>
  <cp:revision>57</cp:revision>
  <dc:subject/>
  <dc:title/>
</cp:coreProperties>
</file>